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Monica Carl</w:t>
      </w:r>
    </w:p>
    <w:p>
      <w:pPr>
        <w:pStyle w:val="Normal"/>
        <w:spacing w:lineRule="auto" w:line="480"/>
        <w:jc w:val="right"/>
        <w:rPr/>
      </w:pPr>
      <w:r>
        <w:rPr/>
        <w:t>C&amp;I 445</w:t>
      </w:r>
    </w:p>
    <w:p>
      <w:pPr>
        <w:pStyle w:val="Normal"/>
        <w:spacing w:lineRule="auto" w:line="480"/>
        <w:jc w:val="right"/>
        <w:rPr/>
      </w:pPr>
      <w:r>
        <w:rPr/>
        <w:t>5-4-10</w:t>
      </w:r>
    </w:p>
    <w:p>
      <w:pPr>
        <w:pStyle w:val="Normal"/>
        <w:spacing w:lineRule="auto" w:line="480"/>
        <w:rPr/>
      </w:pPr>
      <w:r>
        <w:rPr/>
        <w:tab/>
        <w:t xml:space="preserve">My information literacy action plan shows the Cumberland Unit #77 school board the lack of information literacy in the elementary/middle school library and what can be done to help solve this problem. Right now in the school where I substitute teach, there is one district librarian who is based out of the high school, with an aide in the elementary and middle school building. </w:t>
      </w:r>
    </w:p>
    <w:p>
      <w:pPr>
        <w:pStyle w:val="Normal"/>
        <w:spacing w:lineRule="auto" w:line="480"/>
        <w:rPr/>
      </w:pPr>
      <w:r>
        <w:rPr/>
        <w:tab/>
        <w:t>The need for this action plan is clear, information literacy needs and library standards are not currently being met in the elementary/middle school building. The aide is being used for fixed-interval, time-release scheduling. Students check out books during their scheduled time each week and then are basically being entertained for the rest of the forty-minute time. They are allowed to read, color, or watch a movie during this time. With the district librarian and the technology coordinator both based out of the high school building, elementary and middle school teachers have no real technology support in their building. Currently, there is no collaboration with the aide, any type of library or book programs, or extra library time available to students in the elementary/middle school building.</w:t>
      </w:r>
    </w:p>
    <w:p>
      <w:pPr>
        <w:pStyle w:val="Normal"/>
        <w:spacing w:lineRule="auto" w:line="480"/>
        <w:ind w:firstLine="720"/>
        <w:rPr/>
      </w:pPr>
      <w:r>
        <w:rPr/>
        <w:t>After presenting the need for an information literacy action plan with the school board, I would then talk about what information literacy actually is. I would use one of the easier to understand definitions to help some people who have maybe never heard of it, easily understand it. The definition that I like best is from the American Library Association Presidential Report on Information Literacy from 1989; it states, “to be information literate a person must be able to recognize when information is needed and have the ability to locate, evaluate, and use effectively the needed information.”</w:t>
      </w:r>
    </w:p>
    <w:p>
      <w:pPr>
        <w:pStyle w:val="Normal"/>
        <w:spacing w:lineRule="auto" w:line="480"/>
        <w:ind w:firstLine="720"/>
        <w:rPr/>
      </w:pPr>
      <w:r>
        <w:rPr/>
        <w:t xml:space="preserve">To further define the need for information literacy in the elementary/middle school building, I would show the school board more relevant information. I would share statistics about the importance of media specialists in a building and increased funding for the library, as it is related to testing scores. One such study from a Minnesota school outlines the need for media specialists. </w:t>
      </w:r>
    </w:p>
    <w:p>
      <w:pPr>
        <w:pStyle w:val="Normal"/>
        <w:spacing w:lineRule="auto" w:line="480"/>
        <w:ind w:left="720" w:hanging="0"/>
        <w:rPr/>
      </w:pPr>
      <w:r>
        <w:rPr>
          <w:sz w:val="20"/>
          <w:szCs w:val="20"/>
        </w:rPr>
        <w:t>“</w:t>
      </w:r>
      <w:r>
        <w:rPr>
          <w:sz w:val="20"/>
          <w:szCs w:val="20"/>
        </w:rPr>
        <w:t>In Minnesota schools with above average student scores on the Grade 3, 5, and 8 reading tests, 66.8% were schools where the media specialist worked full-time. Twice as many schools with above average scores had full-time media specialists. Student reading achievement in elementary and secondary schools is related to increases in school library media program spending” (Baxter and Smalley, 2003).</w:t>
      </w:r>
    </w:p>
    <w:p>
      <w:pPr>
        <w:pStyle w:val="Normal"/>
        <w:spacing w:lineRule="auto" w:line="480"/>
        <w:rPr/>
      </w:pPr>
      <w:r>
        <w:rPr>
          <w:sz w:val="20"/>
          <w:szCs w:val="20"/>
        </w:rPr>
        <w:tab/>
      </w:r>
      <w:r>
        <w:rPr/>
        <w:t>The I-SAIL standards would then be introduced to the school board. All four of the standards can be used to show why information literacy needs to be more prevalent in the school. I would take the school board through each standard and answer any questions that they would have about them.</w:t>
      </w:r>
    </w:p>
    <w:p>
      <w:pPr>
        <w:pStyle w:val="Normal"/>
        <w:spacing w:lineRule="auto" w:line="480"/>
        <w:rPr/>
      </w:pPr>
      <w:r>
        <w:rPr/>
        <w:tab/>
        <w:t xml:space="preserve">The best way for information literacy and library standards to be better promoted and met at the elementary/middle school building is to hire a full-time librarian for the building. After hiring a new media specialist, it would then be his/her job to implement many new policies and procedures to promote information literacy. The librarian would be able to accomplish this information literacy goal that a district librarian or an aide would not be able to do. A librarian would be able to work with the other teachers to fulfill the I-SAIL standards. The students would be taught, at a much younger age, information literacy skills that they will need for a lifetime. </w:t>
      </w:r>
    </w:p>
    <w:p>
      <w:pPr>
        <w:pStyle w:val="Normal"/>
        <w:spacing w:lineRule="auto" w:line="480"/>
        <w:rPr/>
      </w:pPr>
      <w:r>
        <w:rPr/>
        <w:tab/>
        <w:t xml:space="preserve">The teachers will have someone in the building that they can go to for any type of technology question. The librarian will be able to help make the most of the new Smart Boards that were recently installed in each classroom. The librarian will be able to perform in-service workshops for the teachers on a variety of information literacy topics. Collaboration could now be achieved between the librarian and teachers. The library can be open in the mornings before school for student questions and book checkouts. </w:t>
      </w:r>
    </w:p>
    <w:p>
      <w:pPr>
        <w:pStyle w:val="Normal"/>
        <w:spacing w:lineRule="auto" w:line="480"/>
        <w:rPr/>
      </w:pPr>
      <w:r>
        <w:rPr/>
        <w:tab/>
        <w:t>The main roadblock that exists with this plan is, of course, money. I would have to stress upon the need for this extra money to be spent and the lack of information literacy that is currently occurring at the school. Since the librarian is replacing an aide with this plan, half of the cost is already in place. In general, an aide makes $15,000 at the school and a first year teacher makes $32,000. Only about half of the money necessary for this plan to work would need to be put into the budget, since half is already there. This would limit the actual cost of creating a new position. Ideally, the school board will look at some of the statistics with librarians and test scores and at the I-SAIL standards and see what a bargain hiring a library media specialist for the elementary/middle school would be.</w:t>
      </w:r>
      <w:r>
        <w:br w:type="page"/>
      </w:r>
    </w:p>
    <w:p>
      <w:pPr>
        <w:pStyle w:val="Normal"/>
        <w:spacing w:lineRule="auto" w:line="480"/>
        <w:jc w:val="center"/>
        <w:rPr/>
      </w:pPr>
      <w:r>
        <w:rPr/>
        <w:t>References</w:t>
      </w:r>
    </w:p>
    <w:p>
      <w:pPr>
        <w:pStyle w:val="Normal"/>
        <w:spacing w:lineRule="auto" w:line="480"/>
        <w:ind w:firstLine="720"/>
        <w:rPr/>
      </w:pPr>
      <w:r>
        <w:rPr/>
        <w:t xml:space="preserve">Baxter, Susan J. and Ann Walker Smalley. </w:t>
      </w:r>
      <w:r>
        <w:rPr>
          <w:i/>
          <w:iCs/>
        </w:rPr>
        <w:t>Check It Out! The Results of the School Library Media Program Census / Minnesota School Library Media Programs.</w:t>
      </w:r>
      <w:r>
        <w:rPr/>
        <w:t xml:space="preserve"> Final Report. St. Paul, Minn.: Metronet, 2003.</w:t>
      </w:r>
      <w:hyperlink r:id="rId2" w:tgtFrame="_parent">
        <w:r>
          <w:rPr>
            <w:rStyle w:val="InternetLink"/>
          </w:rPr>
          <w:t xml:space="preserve"> </w:t>
        </w:r>
      </w:hyperlink>
      <w:r>
        <w:rPr/>
        <w:t>Retrieved from: http://www.metronet.lib.mn.us/res/pdfs/2002exsummary.pdf</w:t>
      </w:r>
    </w:p>
    <w:p>
      <w:pPr>
        <w:pStyle w:val="Normal"/>
        <w:spacing w:lineRule="auto" w:line="480"/>
        <w:ind w:firstLine="720"/>
        <w:rPr>
          <w:rStyle w:val="HTMLCite"/>
          <w:color w:val="000000"/>
        </w:rPr>
      </w:pPr>
      <w:r>
        <w:rPr/>
        <w:t>Presidential Committee on Information Literacy: Final Report. (1989). Retrieved from: http://www.ala.org/ala/mgrps/divs/acrl/publications/whitepapers/presidential.cfm</w:t>
      </w:r>
    </w:p>
    <w:p>
      <w:pPr>
        <w:pStyle w:val="Normal"/>
        <w:spacing w:lineRule="auto" w:line="480"/>
        <w:rPr>
          <w:rStyle w:val="HTMLCite"/>
          <w:color w:val="00000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568E1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ronet.lib.mn.us/survey/final_report.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2:44:00Z</dcterms:created>
  <dc:creator>user</dc:creator>
  <dc:description/>
  <cp:keywords/>
  <dc:language>en-US</dc:language>
  <cp:lastModifiedBy>Chris Bohne</cp:lastModifiedBy>
  <cp:lastPrinted>2010-05-09T08:55:00Z</cp:lastPrinted>
  <dcterms:modified xsi:type="dcterms:W3CDTF">2011-04-11T22:44:00Z</dcterms:modified>
  <cp:revision>2</cp:revision>
  <dc:subject/>
  <dc:title>Monica Carl</dc:title>
</cp:coreProperties>
</file>